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биологии в 10 классе с  27 апреля по 2 ма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5103"/>
        <w:gridCol w:w="2268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алогический  метод  и анализ  родословных. Составление родословных и их анализ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ключиться к онлайн-уроку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Задание будет выдано учащимся в ходе урока и размещено в общем ча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ление родословных и их анализ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полнить задания по карточкам, используя параграф 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  <w:tr>
        <w:trPr>
          <w:trHeight w:val="8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изнецовый метод исследования в генетике челове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ключиться к онлайн-уроку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Задание будет выдано учащимся в ходе урока и размещено в общем ча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биологии в 11 классе с  27 апреля по 2 мая 2020 г.</w:t>
      </w:r>
    </w:p>
    <w:p>
      <w:pPr>
        <w:pStyle w:val="Normal"/>
        <w:tabs>
          <w:tab w:val="clear" w:pos="708"/>
          <w:tab w:val="left" w:pos="379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5103"/>
        <w:gridCol w:w="2268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8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Биогенная миграция атомов. Составление схем круговоротов углерода, кислорода, азо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полнить  задания по карточк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  <w:tr>
        <w:trPr>
          <w:trHeight w:val="8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человека в современных биологических круговорота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ключиться к онлайн-уроку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Задание будет выдано учащимся в ходе урока и размещено в общем ча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Эволюция биосферы. Проблема устойчивого развития биосфер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спект по параграфу 107, знать принципы устойчивого развития экосист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08:00Z</dcterms:created>
  <dc:creator>Пользователь Windows</dc:creator>
  <dc:description/>
  <dc:language>en-US</dc:language>
  <cp:lastModifiedBy>Мария</cp:lastModifiedBy>
  <dcterms:modified xsi:type="dcterms:W3CDTF">2020-04-24T10:08:00Z</dcterms:modified>
  <cp:revision>2</cp:revision>
  <dc:subject/>
  <dc:title/>
</cp:coreProperties>
</file>